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-709295</wp:posOffset>
            </wp:positionH>
            <wp:positionV relativeFrom="line">
              <wp:posOffset>-25400</wp:posOffset>
            </wp:positionV>
            <wp:extent cx="825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79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DECIMASEGUNDA  ESTACION</w:t>
      </w:r>
    </w:p>
    <w:p>
      <w:pPr>
        <w:pStyle w:val="Normal"/>
        <w:ind w:left="-1080" w:right="50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/>
        <w:t>“</w:t>
      </w:r>
      <w:r>
        <w:rPr/>
        <w:t>Jesús muere en la Cruz”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/>
        <w:t>Te adoramos Señor y te bendecimos porque por tu Santa Cruz, redimisteis al mundo.</w:t>
      </w:r>
    </w:p>
    <w:p>
      <w:pPr>
        <w:pStyle w:val="Normal"/>
        <w:ind w:left="-1080" w:right="5058" w:hanging="0"/>
        <w:jc w:val="both"/>
        <w:rPr/>
      </w:pPr>
      <w:r>
        <w:rPr>
          <w:rFonts w:cs="Garamond" w:ascii="Garamond" w:hAnsi="Garamond"/>
        </w:rPr>
        <w:t xml:space="preserve">Contemplemos a Nuestro Divino Maestro y Salvador, suspendido entre el cielo y la tierra.   La Obra ya ha sido consumada, la Gran Promesa a Adán y Eva, ya ha sido cumplida.   </w:t>
      </w:r>
      <w:r>
        <w:rPr>
          <w:rFonts w:cs="Garamond" w:ascii="Garamond" w:hAnsi="Garamond"/>
          <w:b/>
          <w:bCs/>
        </w:rPr>
        <w:t>“Padre, en tus manos encomiendo mi espíritu”,</w:t>
      </w:r>
      <w:r>
        <w:rPr>
          <w:rFonts w:cs="Garamond" w:ascii="Garamond" w:hAnsi="Garamond"/>
        </w:rPr>
        <w:t xml:space="preserve"> e inclinando la cabeza, Jesús expira.   Pidamos a ésta Madre de Dolores, que imprima profundamente en nuestros corazones las llagas de Jesús crucificado; pidámosle que nos enseñe las cosas del cielo, todos los Misterios de nuestra religión en particular éste gran Misterio de la Redención que muchos no entendemos y nos vamos por otros rumbos peligrosos, desdeñando la Esperanza de su Promesa Divina que es la vida eterna.   Un Dios haciéndose hombre y muriendo por sus criaturas, ¿Quién lo podrá entender?, es un Misterio de Amor; es algo que no podemos concebir en nuestras mentes limitadas, es superior a la inteligencia humana.  Pero si abrimos nuestros corazones, lo entenderemos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</w:rPr>
  </w:style>
  <w:style w:type="paragraph" w:styleId="Textodebloque">
    <w:name w:val="Texto de bloque"/>
    <w:basedOn w:val="Normal"/>
    <w:qFormat/>
    <w:pPr>
      <w:ind w:left="-1080" w:right="5058" w:hanging="0"/>
      <w:jc w:val="center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36:00Z</dcterms:created>
  <dc:creator>ING. RAUL MORENO LOPEZ</dc:creator>
  <dc:description/>
  <dc:language>en-US</dc:language>
  <cp:lastModifiedBy>ING. RAUL MORENO LOPEZ</cp:lastModifiedBy>
  <cp:lastPrinted>2002-02-03T01:14:00Z</cp:lastPrinted>
  <dcterms:modified xsi:type="dcterms:W3CDTF">2002-02-13T03:11:00Z</dcterms:modified>
  <cp:revision>3</cp:revision>
  <dc:subject/>
  <dc:title>DUODECIMA ESTACION</dc:title>
</cp:coreProperties>
</file>